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umer sprawy: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P-261-1/2025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Załącznik nr 11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bookmarkStart w:id="0" w:name="_Hlk94533340"/>
      <w:bookmarkEnd w:id="0"/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bookmarkStart w:id="1" w:name="_Hlk94533340"/>
      <w:bookmarkEnd w:id="1"/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arb Państwa - Sąd Rejonowy w Radomsku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ul. Tysiąclecia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97-500 Radomsko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---------------------------------------------------------------------------------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---------------------------------------------------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.</w:t>
      </w:r>
    </w:p>
    <w:p>
      <w:pPr>
        <w:pStyle w:val="Zwykytekst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3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i/>
        </w:rPr>
        <w:t>(Wypełniają jedynie przedsiębiorcy składający wspólną ofertę - spółki cywilne lub konsorcja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</w:rPr>
        <w:t>2) Następujące usługi wykonają następujący wykonawcy w następującym zakresie 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ub podpis zaufany Wykonawcy/Wykonawców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30T17:12:00Z</dcterms:modified>
  <cp:revision>25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